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3119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72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3119" w:leader="none"/>
          <w:tab w:val="right" w:pos="10206" w:leader="none"/>
        </w:tabs>
        <w:ind w:left="2410" w:right="-1" w:hanging="0"/>
        <w:jc w:val="right"/>
        <w:rPr/>
      </w:pPr>
      <w:r>
        <w:rPr>
          <w:rFonts w:cs="Arial" w:ascii="Arial" w:hAnsi="Arial"/>
          <w:sz w:val="20"/>
        </w:rPr>
        <w:t>Приложение № 2-2-14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ИНФОРМАЦИЯ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 заложенных ценных бумагах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 состоянию на дату «__»________20_г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Дата составления отчета:  чч.мм.гг. «___»________20 __ г.</w:t>
      </w:r>
    </w:p>
    <w:p>
      <w:pPr>
        <w:pStyle w:val="Normal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Время составления отчета: час.:мин. ____ . ____</w:t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логодержатель: Полное наименование (Ф.И.О.) </w:t>
            </w: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По всем ценным бумагам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Залогодатель </w:t>
            </w: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№</w:t>
            </w:r>
            <w:r>
              <w:rPr>
                <w:rFonts w:eastAsia="Arial" w:cs="Arial" w:ascii="Arial" w:hAnsi="Arial"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 xml:space="preserve">счета депо залогодателя </w:t>
            </w: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нование обременения 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ind w:left="-132" w:firstLine="132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Наименование эмитента 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Вид, категория (тип) ЦБ/код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CFI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Регистрационный НОМЕР/код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SIN</w:t>
            </w:r>
            <w:r>
              <w:rPr>
                <w:rFonts w:cs="Arial" w:ascii="Arial" w:hAnsi="Arial"/>
                <w:sz w:val="20"/>
                <w:szCs w:val="22"/>
              </w:rPr>
              <w:t xml:space="preserve"> 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Номинал </w:t>
            </w: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Количество ЦБ в залоге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/>
        <w:tc>
          <w:tcPr>
            <w:tcW w:w="1020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Комментарий </w:t>
            </w: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Уполномоченное лицо /______________/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2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Style11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2:42:00Z</dcterms:created>
  <dc:creator>zverev</dc:creator>
  <dc:description/>
  <dc:language>en-US</dc:language>
  <cp:lastModifiedBy>Зизикова Татьяна Николаевна</cp:lastModifiedBy>
  <cp:lastPrinted>2016-09-08T16:46:00Z</cp:lastPrinted>
  <dcterms:modified xsi:type="dcterms:W3CDTF">2019-01-29T12:42:00Z</dcterms:modified>
  <cp:revision>2</cp:revision>
  <dc:subject/>
  <dc:title/>
</cp:coreProperties>
</file>